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седьм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7/4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>от  29  марта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0" w:name="_Hlk95135527"/>
      <w:bookmarkEnd w:id="0"/>
      <w:r>
        <w:rPr>
          <w:rFonts w:cs="Liberation Serif" w:ascii="Liberation Serif" w:hAnsi="Liberation Serif"/>
          <w:b/>
        </w:rPr>
        <w:t>Об утверждении «Правил благоустройства территории городского округа Красноуфимск»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1" w:name="_Hlk95135527"/>
      <w:bookmarkStart w:id="2" w:name="_Hlk95135527"/>
      <w:bookmarkEnd w:id="2"/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статьей 45.1 Федерального закона от 06.10.2003 № 131-ФЗ «Об общих принципах организации местного самоуправления в Российской Федерации»,  законом Свердловской области от 14.11.2018 № 140-ОЗ «О регулировании отдельных отношений в сфере благоустройства территории муниципальных образований, расположенных на территории Свердловской области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TextBody"/>
        <w:ind w:firstLine="71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 Утвердить «Правила благоустройства территории городского округа Красноуфимск» (прилагаются).</w:t>
      </w:r>
    </w:p>
    <w:p>
      <w:pPr>
        <w:pStyle w:val="TextBody"/>
        <w:ind w:firstLine="71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 Признать утратившими силу:</w:t>
      </w:r>
    </w:p>
    <w:p>
      <w:pPr>
        <w:pStyle w:val="TextBody"/>
        <w:ind w:firstLine="71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) решение Думы городского округа Красноуфимск от 24.09.2020 № 61/8 «Об утверждении Правил благоустройства городского округа Красноуфимск»;</w:t>
      </w:r>
    </w:p>
    <w:p>
      <w:pPr>
        <w:pStyle w:val="TextBody"/>
        <w:ind w:firstLine="710"/>
        <w:jc w:val="both"/>
        <w:rPr/>
      </w:pPr>
      <w:r>
        <w:rPr>
          <w:rFonts w:cs="Liberation Serif" w:ascii="Liberation Serif" w:hAnsi="Liberation Serif"/>
          <w:bCs/>
        </w:rPr>
        <w:t>2) решение Думы городского округа Красноуфимск от 03.06.2021 № 78/7 «О внесении изменений в Правила благоустройства территории городского округа Красноуфимск, утвержденные решением Думы городского округа Красноуфимск от 24.09.2020 № 61/8»;</w:t>
      </w:r>
    </w:p>
    <w:p>
      <w:pPr>
        <w:pStyle w:val="TextBody"/>
        <w:ind w:firstLine="710"/>
        <w:jc w:val="both"/>
        <w:rPr/>
      </w:pPr>
      <w:r>
        <w:rPr>
          <w:rFonts w:cs="Liberation Serif" w:ascii="Liberation Serif" w:hAnsi="Liberation Serif"/>
          <w:bCs/>
        </w:rPr>
        <w:t>3) решение Думы городского округа Красноуфимск от 27.01.2022 № 5/2 «О внесении изменений в Правила благоустройства территории городского округа Красноуфимск, утвержденные решением Думы городского округа Красноуфимск от 24.09.2020 № 61/8»;</w:t>
      </w:r>
    </w:p>
    <w:p>
      <w:pPr>
        <w:pStyle w:val="TextBody"/>
        <w:ind w:firstLine="710"/>
        <w:jc w:val="both"/>
        <w:rPr/>
      </w:pPr>
      <w:r>
        <w:rPr>
          <w:rFonts w:cs="Liberation Serif" w:ascii="Liberation Serif" w:hAnsi="Liberation Serif"/>
          <w:bCs/>
        </w:rPr>
        <w:t>4) решение Думы городского округа Красноуфимск от 24.02.2022 № 6/5 «О внесении изменений в Правила благоустройства территории городского округа Красноуфимск, утвержденные решением Думы городского округа Красноуфимск от 24.09.2020 № 61/8»;</w:t>
      </w:r>
    </w:p>
    <w:p>
      <w:pPr>
        <w:pStyle w:val="TextBody"/>
        <w:ind w:firstLine="710"/>
        <w:jc w:val="both"/>
        <w:rPr/>
      </w:pPr>
      <w:r>
        <w:rPr>
          <w:rFonts w:cs="Liberation Serif" w:ascii="Liberation Serif" w:hAnsi="Liberation Serif"/>
          <w:bCs/>
        </w:rPr>
        <w:t>5) решение Думы городского округа Красноуфимск от 25.08.2022 № 15/6 «О внесении изменений в Правила благоустройства территории городского округа Красноуфимск, утвержденные решением Думы городского округа Красноуфимск от 24.09.2020 № 61/8»;</w:t>
      </w:r>
    </w:p>
    <w:p>
      <w:pPr>
        <w:pStyle w:val="TextBody"/>
        <w:ind w:firstLine="71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6) решение Думы городского округа Красноуфимск от 26.01.2023 № 21/2 «О внесении изменений в Правила благоустройства территории городского округа Красноуфимск, утвержденные решением Думы городского округа Красноуфимск от 24.09.2020 № 61/8».</w:t>
      </w:r>
    </w:p>
    <w:p>
      <w:pPr>
        <w:pStyle w:val="Normal"/>
        <w:spacing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Normal"/>
        <w:spacing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председателя постоянной депутатской комиссии по городскому хозяйств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Думы город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М.А. Кон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»_______________2024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iberation Serif" w:hAnsi="Liberation Serif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50:00Z</dcterms:created>
  <dc:creator>Admin</dc:creator>
  <dc:description/>
  <cp:keywords/>
  <dc:language>en-US</dc:language>
  <cp:lastModifiedBy>Елена</cp:lastModifiedBy>
  <cp:lastPrinted>2024-04-01T09:04:00Z</cp:lastPrinted>
  <dcterms:modified xsi:type="dcterms:W3CDTF">2024-04-01T04:04:00Z</dcterms:modified>
  <cp:revision>6</cp:revision>
  <dc:subject/>
  <dc:title> </dc:title>
</cp:coreProperties>
</file>